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ren, Alfred Bertram, Corporal, 7986, 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ttalion, Royal Scots Fusilier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rn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listed Lond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idence Derb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ed 16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une 191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ged 3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n of William and Frances Warren, of Derby; husband of Florence Warren of Widnes, Lancs. Wounded at Mons, Sept 19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memorated on the Le Touret Memorial, France, Panel 12 and 13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18:00Z</dcterms:created>
  <dc:creator>Chris</dc:creator>
  <dc:description/>
  <cp:keywords/>
  <dc:language>en-US</dc:language>
  <cp:lastModifiedBy>Chris</cp:lastModifiedBy>
  <dcterms:modified xsi:type="dcterms:W3CDTF">2012-04-29T13:36:00Z</dcterms:modified>
  <cp:revision>2</cp:revision>
  <dc:subject/>
  <dc:title/>
</cp:coreProperties>
</file>